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6.11.2018г. по 30.11.2018г.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5 ноября собрались на мероприятие участники клуба «Сударушка». Мероприятие называлось «Матери России, низкий вам поклон». Поздравления принимали мамы мам - бабушки. Ведущие нашли теплые слова для участников клуба, с ними провели игры и конкурсы. Чтобы никто не заскучал были танцы, пели песни хором, была шуточная беспроигрышная лотерея. Не остались в сороне и внуки, они также поздравили своих бабушек с Днем 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0975" cy="2981325"/>
            <wp:effectExtent l="0" t="0" r="0" b="0"/>
            <wp:docPr id="1" name="вс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декабря в клубе прошла познавательная беседа «Делай добро», посвященная Дню инвалидов. Собравшимся было рассказано о происхождении международного дня инвалидов. Еще сотрудники клуба совместно с работником библиотеки посетили на дому людей с ограниченными возможностями, проживающих на территории села и вручили им сладости к чаю. 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 декабря был оформлен стенд «За здоровый образ жизни». На стенде размещена полезная информация в простой доступной форме о здоровом образе жизни. Информация предназначена главным образом в помощь детям, чтобы освоить и запомнить правила личной гигиены, о правильном питании, о вреде курения. Чтобы привлечь и удержать внимание детей  информация представлена в красочных карти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8:45:00Z</dcterms:created>
  <dc:creator>User</dc:creator>
  <dc:description/>
  <cp:keywords/>
  <dc:language>en-US</dc:language>
  <cp:lastModifiedBy>User</cp:lastModifiedBy>
  <dcterms:modified xsi:type="dcterms:W3CDTF">2018-12-02T08:45:00Z</dcterms:modified>
  <cp:revision>2</cp:revision>
  <dc:subject/>
  <dc:title/>
</cp:coreProperties>
</file>